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70980" cy="221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74.1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2-466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Текущий ремонт – обработка огнезащитным составом металлических и  деревянных перекрытий маш. зала РЭУ ГВС.</w:t>
      </w:r>
    </w:p>
    <w:tbl>
      <w:tblPr>
        <w:tblW w:w="104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6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арские коммунальные сис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6312110828/ КПП: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 1116312008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43056, Самарская область, г. Самара, ул. Луначарского, д.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ля корреспонденции в РФ: 443056, Самарская область, г. Самара, ул. Луначарского, д.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с кодом):  (846) 979-93-80/ (846) 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почта: info@samcomsys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 № 407028101000000473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ПБ (А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. счет № 30101810200000000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Здание насосной станции 2-го подъема, инв. 358       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г. Самара, ул. Ульяновская, 2/4 (Ленинский район)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гнестойкости деревянных и металлических конструкц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– 1958 г., 2-этажное, стены кирпичные, перекрытия деревянные, кровля металлическая, электроосвещение, электроснабжение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менный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 ведомость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 № СКС-2023-В-2-466)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(по форме ОС-3) предъявляются не позднее 25 числа отчетного месяца.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огнезащитную обработку деревянных конструкций объектов защиты городской водопроводной станции (ГВС) огнезащитными составами не ниже I группы огнезащитной эффективности по ГОСТ Р 53292-2009 «Огнезащитные составы и вещества для древесины и материалов на ее основе. Общие требования. Методы испытаний»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>
          <w:trHeight w:val="1384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составом работ п.8 и действующими нормами и правилами, и другими нормативными документам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227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), накладные на материалы, не учтённые в базе текущих сметных цен (ТССЦ), ППР или технологическая карта.</w:t>
            </w:r>
          </w:p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ФГБУ Федеральная противопожарная служба судебно-экспертное учреждение, испытательная пожарная лаборатория по Самарской области (ФГБУ СЭУ ФПС ИПЛ по Самарской области, подтверждающий качество обработк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)-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6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нитель должен иметь действующую лицензию Министерства Российской Федерации по делам гражданской обороны, чрезвычайным ситуациям и ликвидации последствий стихийных бедствий на осуществление деятельности по монтажу, техническому обслуживанию и ремонту средств обеспечения пожарной безопасности зданий и сооружений, включающую следующий вид выполнения работ: выполнение работ по огнезащите материалов, изделий и конструкций. Срок действия лицензии должен распространяться на весь период действия договора.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 Даньч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ГВС 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СОТ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А. Перво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Некрас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пожарной безопасности                                                                        </w:t>
            </w:r>
          </w:p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М. Максимов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Н. Печенк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cp:keywords/>
  <dc:language>en-US</dc:language>
  <cp:lastModifiedBy>Печенкина Ольга Николаевна</cp:lastModifiedBy>
  <cp:lastPrinted>2023-01-26T11:53:00Z</cp:lastPrinted>
  <dcterms:modified xsi:type="dcterms:W3CDTF">2023-12-11T05:12:00Z</dcterms:modified>
  <cp:revision>177</cp:revision>
  <dc:subject/>
  <dc:title>СОГЛАСОВАНО</dc:title>
</cp:coreProperties>
</file>