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4"/>
          <w:szCs w:val="24"/>
        </w:rPr>
        <w:t xml:space="preserve">Организация — заказчик: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/>
      </w:pPr>
      <w:r>
        <w:rPr>
          <w:sz w:val="24"/>
          <w:szCs w:val="24"/>
        </w:rPr>
        <w:t>ООО «Самарские коммунальные системы»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разделение: ГВС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 И.А. Даньчин</w:t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ЕКТНАЯ ВЕДОМОСТЬ </w:t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ТЗ № СКС-2023-В-2-466</w:t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кущий ремонт – обработка огнезащитным составом металлических и деревянных перекрытий маш зала РЭУ ГВ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нв. № 358  Здание насосной станции 2-го подъема.                                                                                                                                  Подрядный способ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  <w:u w:val="single"/>
        </w:rPr>
      </w:pPr>
      <w:r>
        <w:rPr>
          <w:rFonts w:cs="Times New Roman" w:ascii="Times New Roman" w:hAnsi="Times New Roman"/>
          <w:sz w:val="24"/>
          <w:szCs w:val="29"/>
          <w:u w:val="single"/>
        </w:rPr>
        <w:t>Местонахождение ОС: г. Самара, ул. Ульяновская д,2/4</w:t>
      </w:r>
    </w:p>
    <w:tbl>
      <w:tblPr>
        <w:tblW w:w="15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775"/>
        <w:gridCol w:w="2467"/>
        <w:gridCol w:w="5954"/>
        <w:gridCol w:w="879"/>
        <w:gridCol w:w="900"/>
        <w:gridCol w:w="21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ы конструктивных элемен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писание дефек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ы работ, необходимых для устранения дефект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ъё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имеч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евянные и металлические перекрытие потолк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ек срок действия обработки огнезащитным состав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и разборка внутренних инвентарных лесов высотой 7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янное перекрыт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незащитная обработка составом с огнезащитной потери массы не более 9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щий расход 600 г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ход согласно технологии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гнебиозащитный  «ОЗОН-007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ическое перекрыт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незащитная обработка составом с огнезащитной эффективностью 90 мин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ход согласно технологии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раской Титан-Р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ход 1,5 кг/м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Начальник ГВС          ___________________/ Т. А. Первова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Начальник участка РЭУ ГВС   ________________/ Д.В. Коротун /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едущий инженер ОКР     ___________________ / О.Н. Печенкина /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13:00Z</dcterms:created>
  <dc:creator>wasq</dc:creator>
  <dc:description/>
  <cp:keywords/>
  <dc:language>en-US</dc:language>
  <cp:lastModifiedBy>Печенкина Ольга Николаевна</cp:lastModifiedBy>
  <cp:lastPrinted>2021-08-25T14:51:00Z</cp:lastPrinted>
  <dcterms:modified xsi:type="dcterms:W3CDTF">2023-12-22T04:06:00Z</dcterms:modified>
  <cp:revision>11</cp:revision>
  <dc:subject/>
  <dc:title>СОГЛАСОВАНО:                                                                                                                  </dc:title>
</cp:coreProperties>
</file>